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53" w:hanging="0"/>
        <w:jc w:val="center"/>
        <w:rPr/>
      </w:pPr>
      <w:r>
        <w:rPr/>
        <w:t>ПРИЛОЖЕНИЕ № 22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к Стратегии социально-экономического развития Дальнего Востока и Байкальского региона на период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до 2025 года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Показатели экономического развития Иркутской области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на период до 2025 года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417"/>
        <w:gridCol w:w="1418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ие за 5 лет темпы прироста валового регионального продукта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Объем валового регионального продукта -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сего (млн. рублей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9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9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817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74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917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019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512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304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7121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97328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58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335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602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56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51997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245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39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071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107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3332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20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240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29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796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61331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283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4606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7807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2988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58927,7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отраслей экономики в валовом региональном продукте - всего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егодовые темпы прироста инвестиций по видам экономической деятельности (процентов)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обрабатывающие производства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производство </w:t>
              <w:br/>
              <w:t>и распределение электроэнергии, газа и воды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Среднегодовая численность занятых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 экономик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тыс. человек)</w:t>
            </w:r>
          </w:p>
          <w:p>
            <w:pPr>
              <w:pStyle w:val="Normal"/>
              <w:spacing w:lineRule="atLeast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65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занятых в экономике в общем количестве трудоспособного населения (процентов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уммарное потребление электроэнергии, включая потер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25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6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44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328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ери электроэнерги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8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9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6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18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ребление электроэнергии отраслями экономики - всего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(млн. кВт в час)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76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03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1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85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710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40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5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33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89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13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0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1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0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5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9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1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64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 (без населения)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3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0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80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отребление население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2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0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5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58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9:00Z</dcterms:created>
  <dc:creator>109Malahova</dc:creator>
  <dc:description/>
  <dc:language>en-US</dc:language>
  <cp:lastModifiedBy>109Malahova</cp:lastModifiedBy>
  <dcterms:modified xsi:type="dcterms:W3CDTF">2010-01-21T00:59:00Z</dcterms:modified>
  <cp:revision>2</cp:revision>
  <dc:subject/>
  <dc:title>ПРИЛОЖЕНИЕ № 1</dc:title>
</cp:coreProperties>
</file>