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253" w:hanging="0"/>
        <w:jc w:val="center"/>
        <w:rPr/>
      </w:pPr>
      <w:r>
        <w:rPr/>
        <w:t>ПРИЛОЖЕНИЕ № 21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  <w:t>к Стратегии социально-экономического развития Дальнего Востока и Байкальского региона на период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  <w:t>до 2025 года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  <w:t>Показатели социального развития Иркутской области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  <w:t>на период до 2025 года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jc w:val="center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20"/>
        <w:gridCol w:w="1021"/>
        <w:gridCol w:w="1020"/>
        <w:gridCol w:w="1021"/>
        <w:gridCol w:w="1021"/>
      </w:tblGrid>
      <w:tr>
        <w:trPr>
          <w:tblHeader w:val="true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0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Коэффициент естественного прироста населения 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на 1000 человек)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5,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lang w:val="en-US"/>
              </w:rPr>
              <w:t>-0</w:t>
            </w:r>
            <w:r>
              <w:rPr/>
              <w:t>,3</w:t>
            </w:r>
            <w:r>
              <w:rPr>
                <w:lang w:val="en-US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>
                <w:b/>
                <w:b/>
              </w:rPr>
            </w:pPr>
            <w:r>
              <w:rPr/>
              <w:t xml:space="preserve">Суммарный коэффициент рождаемости (число детей, рожденных одной женщиной </w:t>
              <w:br/>
              <w:t>в репродуктивном возрасте)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Ожидаемая продолжительность жизни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5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7,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8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9,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Коэффициент младенческой смертности (число детей, умерших в возрасте до 1 года, на 1000 родившихся)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Ввод в действие жилых домов (кв. метров общей площади на 1 человека)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Доля граждан живущих в неблагоустроенном жилье (процентов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9,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5,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Удельный вес численности населения с денежными доходами ниже величины прожиточного минимума 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процентов общей численности населения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3,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5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hanging="0"/>
        <w:jc w:val="center"/>
        <w:rPr/>
      </w:pPr>
      <w:r>
        <w:rPr/>
        <w:t>____________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58:00Z</dcterms:created>
  <dc:creator>109Malahova</dc:creator>
  <dc:description/>
  <dc:language>en-US</dc:language>
  <cp:lastModifiedBy>109Malahova</cp:lastModifiedBy>
  <dcterms:modified xsi:type="dcterms:W3CDTF">2010-01-21T00:58:00Z</dcterms:modified>
  <cp:revision>2</cp:revision>
  <dc:subject/>
  <dc:title>ПРИЛОЖЕНИЕ № 1</dc:title>
</cp:coreProperties>
</file>