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253" w:hanging="0"/>
        <w:jc w:val="center"/>
        <w:rPr/>
      </w:pPr>
      <w:r>
        <w:rPr/>
        <w:t>ПРИЛОЖЕНИЕ № 14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  <w:t>к Стратегии социально-экономического развития Дальнего Востока и Байкальского региона на период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  <w:t>до 2025 года</w:t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left="4253" w:hanging="0"/>
        <w:jc w:val="center"/>
        <w:rPr/>
      </w:pPr>
      <w:r>
        <w:rPr/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  <w:t>Показатели экономического развития Сахалинской области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  <w:t>на период до 2025 года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417"/>
        <w:gridCol w:w="1276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редние за 5 лет темпы прироста валового регионального продукта (процентов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Объем валового регионального продукта -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всего (млн. рублей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6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71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9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32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1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1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6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65,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2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1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58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8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81,4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Доля отраслей экономики в валовом региональном продукте - всего (процентов)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3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>
                <w:lang w:val="en-US"/>
              </w:rPr>
            </w:pPr>
            <w:r>
              <w:rPr/>
              <w:t>2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360"/>
              <w:ind w:hanging="0"/>
              <w:jc w:val="center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реднегодовые темпы прироста инвестиций по видам экономической деятельности (процентов):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добыча полезных ископаемых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обрабатывающие производства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 xml:space="preserve">производство </w:t>
              <w:br/>
              <w:t>и распределение электроэнергии, газа и воды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-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Среднегодовая численность занятых 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в экономике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тыс. человек)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7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8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9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8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60,5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Доля занятых в экономике в общем количестве трудоспособного населения (процентов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8,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уммарное потребление электроэнергии, включая потери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млн. кВт в час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7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3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1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53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Потери электроэнергии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млн. кВт в час)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4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Потребление электроэнергии отраслями экономики - всего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 xml:space="preserve">(млн. кВт в час)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9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27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4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4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89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мышленность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4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8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98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1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транспорт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рочие отрасли (без населения)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63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потребление население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59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52:00Z</dcterms:created>
  <dc:creator>109Malahova</dc:creator>
  <dc:description/>
  <dc:language>en-US</dc:language>
  <cp:lastModifiedBy>109Malahova</cp:lastModifiedBy>
  <dcterms:modified xsi:type="dcterms:W3CDTF">2010-01-21T00:52:00Z</dcterms:modified>
  <cp:revision>2</cp:revision>
  <dc:subject/>
  <dc:title>ПРИЛОЖЕНИЕ № 1</dc:title>
</cp:coreProperties>
</file>