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93775" cy="99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ЕЖРЕГИОНАЛЬНАЯ   АССОЦИАЦИЯ  ЭКОНОМИЧЕСКОГО   ВЗАИМОДЕЙСТВ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УБЪЕКТОВ  РОССИЙСКОЙ ФЕДЕРАЦИИ  «ДАЛЬНИЙ  ВОСТОК И ЗАБАЙКАЛЬЕ»</w:t>
      </w:r>
    </w:p>
    <w:p>
      <w:pPr>
        <w:pStyle w:val="Normal"/>
        <w:spacing w:lineRule="auto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2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465</wp:posOffset>
                </wp:positionH>
                <wp:positionV relativeFrom="paragraph">
                  <wp:posOffset>68580</wp:posOffset>
                </wp:positionV>
                <wp:extent cx="5577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5.4pt" to="462.1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680002, Хабаровский край, г.Хабаровск, ул. Муравьёва-Амурского 19  тел.(4212) 32-70-17, факс 32-59-07,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>-</w:t>
      </w:r>
      <w:r>
        <w:rPr>
          <w:sz w:val="18"/>
          <w:lang w:val="en-US"/>
        </w:rPr>
        <w:t>asoc</w:t>
      </w:r>
      <w:r>
        <w:rPr>
          <w:sz w:val="18"/>
        </w:rPr>
        <w:t>@</w:t>
      </w:r>
      <w:r>
        <w:rPr>
          <w:sz w:val="18"/>
          <w:lang w:val="en-US"/>
        </w:rPr>
        <w:t>adm</w:t>
      </w:r>
      <w:r>
        <w:rPr>
          <w:sz w:val="18"/>
        </w:rPr>
        <w:t>.</w:t>
      </w:r>
      <w:r>
        <w:rPr>
          <w:sz w:val="18"/>
          <w:lang w:val="en-US"/>
        </w:rPr>
        <w:t>khv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sz w:val="18"/>
        </w:rPr>
      </w:pPr>
      <w:r>
        <w:rPr>
          <w:b/>
          <w:bCs/>
          <w:spacing w:val="68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7"/>
        <w:ind w:left="14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а Межрегиональной ассоциации экономического</w:t>
      </w:r>
    </w:p>
    <w:p>
      <w:pPr>
        <w:pStyle w:val="Normal"/>
        <w:shd w:fill="FFFFFF" w:val="clear"/>
        <w:spacing w:lineRule="exact" w:line="317"/>
        <w:ind w:left="13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заимодействия субъектов Российской Федерации</w:t>
      </w:r>
    </w:p>
    <w:p>
      <w:pPr>
        <w:pStyle w:val="Normal"/>
        <w:shd w:fill="FFFFFF" w:val="clear"/>
        <w:spacing w:lineRule="exact" w:line="317"/>
        <w:ind w:left="15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Дальний Восток и Забайкалье»</w:t>
      </w:r>
    </w:p>
    <w:p>
      <w:pPr>
        <w:pStyle w:val="Heading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rPr/>
      </w:pPr>
      <w:r>
        <w:rPr/>
        <w:t>8 июня 2011 года</w:t>
        <w:tab/>
        <w:tab/>
        <w:t xml:space="preserve">                                                                                  г. Хабаровск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Межрегиональной ассоциации экономического взаимодействия субъектов Российской Федерации «Дальний Восток и Забайкалье» рассмотрел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20"/>
          <w:tab w:val="left" w:pos="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Об организации контроля исполнения Плана мероприятий </w:t>
        <w:br/>
        <w:t>по реализации Стратегии 2025</w:t>
      </w:r>
    </w:p>
    <w:p>
      <w:pPr>
        <w:pStyle w:val="Normal"/>
        <w:tabs>
          <w:tab w:val="clear" w:pos="720"/>
          <w:tab w:val="left" w:pos="6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>(Чусова Т.А.,  Кожемяко О.Н.)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слушав и обсудив информацию заместителя председателя Правительства Амурской области, заместителя председателя Координационного совета по экономическим вопросам МАДВиЗ  Чусовой Т.А.,</w:t>
      </w:r>
      <w:r>
        <w:rPr/>
        <w:t xml:space="preserve"> </w:t>
      </w:r>
      <w:r>
        <w:rPr>
          <w:sz w:val="28"/>
          <w:szCs w:val="28"/>
        </w:rPr>
        <w:t xml:space="preserve">Совет Ассоциации 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В связи с утверждением Плана мероприятий по реализации Стратегии социально-экономического развития Дальнего Востока и Байкальского региона на период до 2025 года (распоряжение Правительства Российской Федерации от </w:t>
        <w:br/>
        <w:t>31 марта 2011 г. № 553-р) согласиться с предложением Координационного совета по экономическим вопросам Ассоциации о закреплении координационных советов Ассоциации за пунктами Плана для выработки согласованных предложений и осуществления контроля исполнения.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Утвержденное Председателем Совета Ассоциации закрепление координационных советов Ассоциации за пунктами Плана мероприятий регионам – членам Ассоциации и координационным советам принять за основу.        </w:t>
      </w:r>
    </w:p>
    <w:p>
      <w:pPr>
        <w:pStyle w:val="Normal"/>
        <w:tabs>
          <w:tab w:val="clear" w:pos="720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3. Председателям координационных советов: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1. Взять на контроль выполнение Плана, внести соответствующие изменения в планы работы координационных советов. </w:t>
      </w:r>
    </w:p>
    <w:p>
      <w:pPr>
        <w:pStyle w:val="Normal"/>
        <w:tabs>
          <w:tab w:val="clear" w:pos="720"/>
          <w:tab w:val="left" w:pos="600" w:leader="none"/>
        </w:tabs>
        <w:jc w:val="both"/>
        <w:rPr/>
      </w:pPr>
      <w:r>
        <w:rPr>
          <w:sz w:val="28"/>
          <w:szCs w:val="28"/>
        </w:rPr>
        <w:tab/>
        <w:t xml:space="preserve">1.3.2. Обсудить на своих заседаниях механизмы организации контроля выполнения Плана мероприятий, назначить ответственных за организацию контроля пунктов Плана. 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изовать включение в рабочие группы, создаваемые федеральными министерствами для выполнения мероприятий Плана, назначенных ответственных от Ассоциации.</w:t>
      </w:r>
    </w:p>
    <w:p>
      <w:pPr>
        <w:pStyle w:val="Normal"/>
        <w:tabs>
          <w:tab w:val="clear" w:pos="720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3. Информировать Совет Ассоциации о ходе выполнения Плана один раз в полугодие.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Руководителям регионов своими распоряжениями, по представлению координационных советов, утвердить ответственных по организации контроля за исполнением  мероприятий Плана.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Исполнительной дирекции (Ю.И. Гриднев), по результатам 2011 года, внести предложения (по необходимости) по совершенствованию системы контроля исполнения Плана.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 членстве в Ассоциации национальных компаний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Ю.И. Гриднев, О.Н. Кожемяко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енерального директора Исполнительной дирекции  Ассоциации Ю.И. Гриднева, Совет Ассоци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Утвердить «Временное положение об ассоциированном члене Межрегиональной ассоциации экономического взаимодействия субъектов Российской Федерации «Дальний Восток и Забайкалье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Предложить руководителям субъектов РФ – членам Ассоциации активизировать работу по вступлению национальных компаний в Ассоциац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Установить для ассоциированных членов Ассоциации: вступительный взнос в размере 500 тыс. рублей; членский взнос на второе полугодие 2011 года - 400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4. Принять в Ассоциацию в качестве ассоциированного члена компанию </w:t>
        <w:br/>
        <w:t xml:space="preserve">ЗАО «Полюс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5. Исполнительной дирекции Ассоциации в соответствии с «Временным положением об ассоциированном члене Межрегиональной ассоциации экономического взаимодействия субъектов Российской Федерации «Дальний Восток и Забайкалье» в срок до 01.08.2011г. произвести необходимые действия по оформлению членства компании ЗАО «Полюс» в качестве ассоциированного члена Ассоциа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 внесении изменений в Устав Ассоциации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(Ю.И. Гриднев, О.Н. Кожемяко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енерального директора Исполнительной дирекции Ассоциации Ю.И. Гриднева, Совет Ассоци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инять за основу представленный Исполнительной дирекцией Ассоциации проект новой редакции Устава Межрегиональной ассоциации экономического взаимодействия субъектов Российской Федерации «Дальний Восток и Забайкалье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 Членам Ассоциации в месячный срок внести замечания и предложения по представленному проекту Устава Ассоци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. Исполнительной дирекции, с учетом предложений членов Ассоциации,  подготовить окончательную редакцию Устава и внести ее на утверждение на очередном заседании Совета Ассоциации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азно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 разработке проекта государственной программы социально-экономического развития Дальнего Востока и Байкальского региона на период 2012-2018 годов и на перспективу до 2025 года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.Б. Левинталь, Шпорт В.И., Дудов Н.Н., Басыгысов В.Н., Хорошавин А.В., Кожемяко О.Н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в и обсудив информацию заместителя полномочного представителя Президента Российской Федерации в ДФО А.Б. Левинталя о разработке проекта государственной программы социально-экономического развития Дальнего Вост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Байкальского региона, Совет Ассоци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1. Обратиться в Министерство регионального развития Российской Федерации с предложения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перативно направить разработанный Минрегионом России проект государственной программы социально-экономического развития Дальнего Востока и Байкальского региона в регионы и Исполнительную дирекцию Ассоциации для рассмотрения и подготовки замечаний и предло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2. Субъектам Российской Федерации – членам Ассоциации рассмотреть проект госпрограммы, представленный Минрегионом России, и направить замечания и предложения в Минрегион России и в Исполнительную дирекцию Ассоциации (для обобщ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необходимости, для подготовки обобщенных замечаний и предложений к проекту госпрограммы  Минрегиона России, а также для внесения на рассмотрение Государственной комиссии по вопросам социально-экономического развития Дальнего Востока, Республики Бурятия, Забайкальского края и Иркутской области консолидированных предложений, привлечь на договорной основе к выполнению этой работы, за счет долевого финансирования регионов, ЗАО «Международный Центр развития регионов» (И.И. Меламе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3 Подготовить от имени Ассоциации обращение на имя Президента Российской Федерации о необходимости разработки государственной программы социально-экономического развития Дальнего Востока и Байкальского региона с привлечением дальневосточных субъектов РФ и заинтересованных федеральных министерств и ведом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 проведен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Международных спортивных игр «Дети Ази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.Е. Глушко, О.Н. Кожемяко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вице-президента Республики Саха (Якутия)  </w:t>
        <w:br/>
        <w:t>Д.Е. Глушко, Совет Ассоци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2.1. Принять к сведению порядок отбора членов сборной команды Дальневосточного Федерального округа для участия в V Международных спортивных играх «Дети Азии» с 4 по 16 июля 2012 года в Республике Саха (Якут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2. Рекомендовать органам исполнительной власти субъектов </w:t>
      </w:r>
      <w:r>
        <w:rPr>
          <w:rFonts w:eastAsia="Calibri"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 – членам Ассоци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еспечить формирование сборной команды Дальневосточного Федерального округа на основании порядка отбора и в соответствии с Регламентом Иг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едусмотреть в бюджетах регионов на 2012 год финансирование участия спортсменов в V Международных спортивных игр «Дети Ази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 xml:space="preserve">3) при формировании сборной команды Дальневосточного Федерального округа взять за основу итоговые результаты </w:t>
      </w:r>
      <w:r>
        <w:rPr>
          <w:rFonts w:eastAsia="MS Mincho;ＭＳ 明朝"/>
          <w:sz w:val="28"/>
          <w:szCs w:val="28"/>
          <w:lang w:val="en-US" w:eastAsia="en-US"/>
        </w:rPr>
        <w:t>V</w:t>
      </w:r>
      <w:r>
        <w:rPr>
          <w:rFonts w:eastAsia="MS Mincho;ＭＳ 明朝"/>
          <w:sz w:val="28"/>
          <w:szCs w:val="28"/>
          <w:lang w:eastAsia="en-US"/>
        </w:rPr>
        <w:t xml:space="preserve"> Летней Спартакиады учащихся Росс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zh-CN"/>
        </w:rPr>
      </w:pPr>
      <w:r>
        <w:rPr>
          <w:rFonts w:eastAsia="MS Mincho;ＭＳ 明朝"/>
          <w:sz w:val="28"/>
          <w:szCs w:val="28"/>
          <w:lang w:eastAsia="en-US"/>
        </w:rPr>
        <w:t xml:space="preserve">4.2.3.  Определить координатором от Дальневосточного Федерального округа по формированию сборной команды округа для участия в </w:t>
        <w:br/>
      </w:r>
      <w:r>
        <w:rPr>
          <w:rFonts w:eastAsia="MS Mincho;ＭＳ 明朝"/>
          <w:sz w:val="28"/>
          <w:szCs w:val="28"/>
          <w:lang w:eastAsia="ja-JP"/>
        </w:rPr>
        <w:t>V</w:t>
      </w:r>
      <w:r>
        <w:rPr>
          <w:sz w:val="28"/>
          <w:szCs w:val="28"/>
          <w:lang w:eastAsia="zh-CN"/>
        </w:rPr>
        <w:t xml:space="preserve"> Международных спортивных играх «Дети Азии» Государственного тренера сборных России по Дальневосточному Федеральному округу Крысина Владимира Вячеслав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региональной ассоци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взаимодей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альний Восток и Забайкал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О.Н. Кожемя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егиональной ассоци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взаимодейств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«Дальний Восток и Забайкалье»                                                                Ю.И. Гридн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35" w:right="1077" w:hanging="48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lineRule="auto" w:line="288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20"/>
      <w:jc w:val="both"/>
    </w:pPr>
    <w:rPr>
      <w:color w:val="000000"/>
      <w:spacing w:val="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ind w:left="5040" w:right="-766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2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 Знак2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1:57:00Z</dcterms:created>
  <dc:creator>Светлана Васильевна</dc:creator>
  <dc:description/>
  <cp:keywords/>
  <dc:language>en-US</dc:language>
  <cp:lastModifiedBy>Бурый</cp:lastModifiedBy>
  <cp:lastPrinted>2011-06-09T15:33:00Z</cp:lastPrinted>
  <dcterms:modified xsi:type="dcterms:W3CDTF">2011-06-29T05:49:00Z</dcterms:modified>
  <cp:revision>4</cp:revision>
  <dc:subject/>
  <dc:title> </dc:title>
</cp:coreProperties>
</file>